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9"/>
        <w:gridCol w:w="4376"/>
        <w:gridCol w:w="565"/>
        <w:gridCol w:w="4518"/>
        <w:gridCol w:w="3306"/>
      </w:tblGrid>
      <w:tr>
        <w:trPr>
          <w:trHeight w:val="2202" w:hRule="atLeast"/>
          <w:cantSplit w:val="true"/>
        </w:trPr>
        <w:tc>
          <w:tcPr>
            <w:tcW w:w="1273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ероссийский конкурс профессионального мастерства НАКС «Лучший сварщик России» 2025</w:t>
            </w:r>
          </w:p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8"/>
                <w:szCs w:val="28"/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621915" cy="14833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Header"/>
              <w:spacing w:before="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едседатель Экспертной рабочей группы Конкурса</w:t>
            </w:r>
          </w:p>
          <w:p>
            <w:pPr>
              <w:pStyle w:val="Header"/>
              <w:spacing w:before="24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__________ Минаев С.М.</w:t>
            </w:r>
          </w:p>
          <w:p>
            <w:pPr>
              <w:pStyle w:val="Header"/>
              <w:spacing w:before="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5 г.</w:t>
            </w:r>
          </w:p>
        </w:tc>
      </w:tr>
      <w:tr>
        <w:trPr>
          <w:trHeight w:val="929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АРТА ТЕХНОЛОГИЧЕСКОГО ПРОЦЕСС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варки контрольного сварного соединения полимерных труб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0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0,0 мм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SDR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1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* – перед выполнением конкурсного КСС предусмотрена сварка пробного стыка</w:t>
            </w:r>
          </w:p>
        </w:tc>
      </w:tr>
      <w:tr>
        <w:trPr>
          <w:trHeight w:val="266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особ сварки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скизы контрольного сварного соединения</w:t>
            </w:r>
          </w:p>
        </w:tc>
      </w:tr>
      <w:tr>
        <w:trPr>
          <w:trHeight w:val="541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варка нагретым инструментом (НИ)</w:t>
            </w:r>
          </w:p>
        </w:tc>
        <w:tc>
          <w:tcPr>
            <w:tcW w:w="7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tbl>
            <w:tblPr>
              <w:tblW w:w="7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2287"/>
            </w:tblGrid>
            <w:tr>
              <w:trPr/>
              <w:tc>
                <w:tcPr>
                  <w:tcW w:w="4928" w:type="dxa"/>
                  <w:tcBorders/>
                  <w:vAlign w:val="center"/>
                </w:tcPr>
                <w:p>
                  <w:pPr>
                    <w:pStyle w:val="Header"/>
                    <w:spacing w:before="40" w:after="4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drawing>
                      <wp:inline distT="0" distB="0" distL="0" distR="0">
                        <wp:extent cx="3085465" cy="1173480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20" r="-8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5465" cy="1173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≤ 0,3 мм;</w:t>
                  </w:r>
                </w:p>
                <w:p>
                  <w:pPr>
                    <w:pStyle w:val="Header"/>
                    <w:spacing w:before="0" w:after="0"/>
                    <w:rPr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- смещение кромок не более 1,0 мм</w:t>
                  </w:r>
                </w:p>
              </w:tc>
            </w:tr>
            <w:tr>
              <w:trPr/>
              <w:tc>
                <w:tcPr>
                  <w:tcW w:w="4928" w:type="dxa"/>
                  <w:tcBorders/>
                  <w:vAlign w:val="center"/>
                </w:tcPr>
                <w:p>
                  <w:pPr>
                    <w:pStyle w:val="Header"/>
                    <w:spacing w:before="40" w:after="40"/>
                    <w:jc w:val="center"/>
                    <w:rPr>
                      <w:lang w:val="ru-RU"/>
                    </w:rPr>
                  </w:pPr>
                  <w:r>
                    <w:rPr>
                      <w:lang w:val="ru-RU" w:eastAsia="en-US"/>
                    </w:rPr>
                    <w:drawing>
                      <wp:inline distT="0" distB="0" distL="0" distR="0">
                        <wp:extent cx="2514600" cy="115252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" t="-31" r="-1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0" cy="1152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7" w:type="dxa"/>
                  <w:tcBorders/>
                  <w:vAlign w:val="center"/>
                </w:tcPr>
                <w:p>
                  <w:pPr>
                    <w:pStyle w:val="Header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=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  <w:lang w:val="ru-RU"/>
                    </w:rPr>
                    <w:t>2,5–3,0 (мм)</w:t>
                  </w:r>
                </w:p>
                <w:p>
                  <w:pPr>
                    <w:pStyle w:val="Header"/>
                    <w:spacing w:before="40" w:after="40"/>
                    <w:rPr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  <w:lang w:val="ru-RU"/>
                    </w:rPr>
                    <w:t xml:space="preserve"> = 8,0–10,5 (мм)</w:t>
                  </w:r>
                </w:p>
              </w:tc>
            </w:tr>
          </w:tbl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Контролируемые параметры сварного шва и критерии их оценки приведены в Положен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 проведении региональных этапов Всероссийского конкурса профессионального мастерства НАКС «Лучший сварщик России» Приложение 4.</w:t>
            </w:r>
          </w:p>
        </w:tc>
      </w:tr>
      <w:tr>
        <w:trPr>
          <w:trHeight w:val="677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сновной материал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ппа материала, марка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61, ПЭ100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ина, мм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00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лщина, мм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0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, мм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10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R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1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ное соединение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Б – стыковое без разделки кромок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ожение шва при сварке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Горизонтальное расположение оси труб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пень автоматизации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Р – с ручным управлением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очное оборудование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помогательные инструменты и материалы</w:t>
            </w:r>
          </w:p>
        </w:tc>
      </w:tr>
      <w:tr>
        <w:trPr>
          <w:trHeight w:val="555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7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ru-RU"/>
              </w:rPr>
              <w:t>салфетки для обезжиривания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ru-RU"/>
              </w:rPr>
              <w:t>скребок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ru-RU"/>
              </w:rPr>
              <w:t>щетка-сметк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ru-RU"/>
              </w:rPr>
              <w:t>перманентный маркер белого цвет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набор ключей рожковых, головок, отверток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ru-RU"/>
              </w:rPr>
              <w:t>гильотин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штангенциркуль не менее 150 мм с глубиномером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линейка металлическая от 300 мм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угольник поверочный по ГОСТ 3749-77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щуп лепестковый №4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УШС-3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измерительная рулетка ГОСТ 7502-98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пирометр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фонарик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шариковая ручк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40" w:after="40"/>
              <w:ind w:left="381" w:right="114" w:hanging="284"/>
              <w:jc w:val="both"/>
              <w:rPr>
                <w:rFonts w:ascii="Times New Roman" w:hAnsi="Times New Roman" w:cs="Times New Roman"/>
                <w:i/>
                <w:i/>
                <w:strike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нож для удаления заусенцев</w:t>
            </w:r>
          </w:p>
        </w:tc>
      </w:tr>
      <w:tr>
        <w:trPr>
          <w:trHeight w:val="437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комендуемые режимы сварки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*–значения указаны без учета давления холостого хо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vertAlign w:val="subscript"/>
                <w:lang w:val="ru-RU"/>
              </w:rPr>
              <w:t>ХХ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ru-RU"/>
              </w:rPr>
              <w:t>=            бар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5080</wp:posOffset>
                      </wp:positionV>
                      <wp:extent cx="5217795" cy="317055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7795" cy="3170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0"/>
                                    <w:gridCol w:w="2977"/>
                                  </w:tblGrid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240" w:type="dxa"/>
                                        <w:vMerge w:val="restart"/>
                                        <w:tcBorders>
                                          <w:top w:val="single" w:sz="4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Наименование парамет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restart"/>
                                        <w:tcBorders>
                                          <w:top w:val="single" w:sz="4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240" w:type="dxa"/>
                                        <w:vMerge w:val="continue"/>
                                        <w:tcBorders>
                                          <w:top w:val="single" w:sz="4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continue"/>
                                        <w:tcBorders>
                                          <w:top w:val="single" w:sz="4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8"/>
                                            <w:sz w:val="28"/>
                                            <w:szCs w:val="28"/>
                                          </w:rPr>
                                          <w:t>Температура нагревател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, Т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, 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7"/>
                                            <w:sz w:val="28"/>
                                            <w:szCs w:val="28"/>
                                          </w:rPr>
                                          <w:t>Давление выравнивания, Р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7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7"/>
                                            <w:sz w:val="28"/>
                                            <w:szCs w:val="28"/>
                                          </w:rPr>
                                          <w:t>, б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5,6*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9"/>
                                            <w:sz w:val="28"/>
                                            <w:szCs w:val="28"/>
                                          </w:rPr>
                                          <w:t>Высота первичного грат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FF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FF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До появления первичного грата 1,5 м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8"/>
                                            <w:szCs w:val="28"/>
                                          </w:rPr>
                                          <w:t>Давление нагрева, Р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8"/>
                                            <w:szCs w:val="28"/>
                                          </w:rPr>
                                          <w:t>, б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Время нагрев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, се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7"/>
                                            <w:sz w:val="28"/>
                                            <w:szCs w:val="28"/>
                                          </w:rPr>
                                          <w:t xml:space="preserve">Время технологической паузы,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, се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≤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7"/>
                                            <w:sz w:val="28"/>
                                            <w:szCs w:val="28"/>
                                          </w:rPr>
                                          <w:t>Время увеличения д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, се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≤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Давление сварк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, Р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, б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5,6*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4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9"/>
                                            <w:sz w:val="28"/>
                                            <w:szCs w:val="28"/>
                                          </w:rPr>
                                          <w:t>Время охлаждения в машине под давление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, 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4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FF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0.85pt;height:249.65pt;mso-wrap-distance-left:0pt;mso-wrap-distance-right:9pt;mso-wrap-distance-top:0pt;mso-wrap-distance-bottom:0pt;margin-top:-0.4pt;mso-position-vertical-relative:page;margin-left:-1.3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0"/>
                              <w:gridCol w:w="2977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240" w:type="dxa"/>
                                  <w:vMerge w:val="restart"/>
                                  <w:tcBorders>
                                    <w:top w:val="single" w:sz="4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Наименование параметр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240" w:type="dxa"/>
                                  <w:vMerge w:val="continue"/>
                                  <w:tcBorders>
                                    <w:top w:val="single" w:sz="4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</w:rPr>
                                    <w:t>Температура нагревател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, Т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, °С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>Давление выравнивания, Р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>, ба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  <w:t>5,6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8"/>
                                      <w:szCs w:val="28"/>
                                    </w:rPr>
                                    <w:t>Высота первичного грат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ru-RU"/>
                                    </w:rPr>
                                    <w:t>До появления первичного грата 1,5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>Давление нагрева, Р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>, ба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  <w:t>Время нагрев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, сек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 xml:space="preserve">Время технологической паузы,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, сек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>Время увеличения давлен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, се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  <w:t>Давление свар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, Р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, ба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  <w:t>5,6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4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8"/>
                                      <w:szCs w:val="28"/>
                                    </w:rPr>
                                    <w:t>Время охлаждения в машине под давлением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, мин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4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8"/>
                                      <w:szCs w:val="28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едства индивидуальной защиты</w:t>
            </w:r>
          </w:p>
        </w:tc>
      </w:tr>
      <w:tr>
        <w:trPr>
          <w:trHeight w:val="47" w:hRule="atLeast"/>
          <w:cantSplit w:val="true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Халат</w:t>
            </w:r>
          </w:p>
        </w:tc>
        <w:tc>
          <w:tcPr>
            <w:tcW w:w="8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отинки для сварщика</w:t>
            </w:r>
          </w:p>
        </w:tc>
      </w:tr>
      <w:tr>
        <w:trPr>
          <w:trHeight w:val="171" w:hRule="atLeast"/>
          <w:cantSplit w:val="true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рюки рабочие</w:t>
            </w:r>
          </w:p>
        </w:tc>
        <w:tc>
          <w:tcPr>
            <w:tcW w:w="8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щитные перчатки х/б</w:t>
            </w:r>
          </w:p>
        </w:tc>
      </w:tr>
      <w:tr>
        <w:trPr>
          <w:trHeight w:val="453" w:hRule="atLeast"/>
          <w:cantSplit w:val="true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щитные очки</w:t>
            </w:r>
          </w:p>
        </w:tc>
        <w:tc>
          <w:tcPr>
            <w:tcW w:w="8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ебования к подготовке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одинаковые для пробного стыка и для КС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>
          <w:trHeight w:val="619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чистить наружную и внутреннюю поверхность соединяемых концов сухими или увлажненными кусками мягкой ткани из растительных волокон от всех загрязнений на расстояние не менее 50 мм от торцов</w:t>
            </w:r>
          </w:p>
        </w:tc>
      </w:tr>
      <w:tr>
        <w:trPr>
          <w:trHeight w:val="455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keepNext w:val="tru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ебования к сборке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одинаковые для пробного стыка и для КС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>
          <w:trHeight w:val="1881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ановить и закрепить трубы в зажимах центратора</w:t>
            </w:r>
            <w:r>
              <w:rPr>
                <w:rFonts w:cs="Times New Roman" w:ascii="Times New Roman" w:hAnsi="Times New Roman"/>
                <w:i/>
                <w:color w:val="212121"/>
                <w:sz w:val="28"/>
                <w:szCs w:val="28"/>
              </w:rPr>
              <w:t>. 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нтролировать вылет концов труб из зажимов центратор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left="473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15,0–35,0 (мм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color w:val="212121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 Произвести контроль давления холостого хода подвижного зажима центратора с закреплённой в нем трубой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наче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авления холостого ход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>ХХ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запис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д таблицей с рекомендуемыми режимами сварки!</w:t>
            </w:r>
          </w:p>
          <w:p>
            <w:pPr>
              <w:pStyle w:val="Header"/>
              <w:widowControl w:val="false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. Выполнить подгонку труб при центровке, поворотом одного из свариваемых концов вокруг центральной оси трубы, и/или перестановкой опор по длине трубы (</w:t>
            </w:r>
            <w:r>
              <w:rPr>
                <w:rFonts w:cs="Times New Roman" w:ascii="Times New Roman" w:hAnsi="Times New Roman"/>
                <w:i/>
                <w:color w:val="212121"/>
                <w:spacing w:val="1"/>
                <w:sz w:val="28"/>
                <w:szCs w:val="28"/>
                <w:lang w:val="ru-RU"/>
              </w:rPr>
              <w:t xml:space="preserve">смещение наружных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8"/>
                <w:szCs w:val="28"/>
                <w:lang w:val="ru-RU"/>
              </w:rPr>
              <w:t>кромок не более 1,0 мм)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color w:val="212121"/>
                <w:spacing w:val="-1"/>
                <w:sz w:val="28"/>
                <w:szCs w:val="28"/>
              </w:rPr>
              <w:t>Произвести механическую обработку торцов труб с помощью торцевателя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5. Удалить торцевател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сле полной остановки вращения ножей!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. Проверить соосность и точность совпадения торцов по величине зазора С (не более 0,3 мм)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  <w:t xml:space="preserve">Обезжирить торцы, наружные и внутренние поверхности труб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расстояние не менее 15 мм от торцов труб.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8. Предъявить собранную конструкцию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групп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192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ебования к сварке</w:t>
            </w:r>
          </w:p>
        </w:tc>
      </w:tr>
      <w:tr>
        <w:trPr>
          <w:trHeight w:val="7583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1. Следовать указаниям членов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экспертной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группы и соблюдать дисциплину во время соревнований. Немедленно докладывать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экспертной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группы о выполнении этапов или о возникновении нештатных ситуаций.</w:t>
            </w:r>
          </w:p>
          <w:p>
            <w:pPr>
              <w:pStyle w:val="Header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2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С разрешения члена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пп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приступить к сборк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пробного сты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Heade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3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Доложить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пп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о готовности к сварк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пробного сты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для проверки и подтверждения готовности.</w:t>
            </w:r>
          </w:p>
          <w:p>
            <w:pPr>
              <w:pStyle w:val="Heade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4. Выполнить сварку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пробного сты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Heade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5. Извлеч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пробный сты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из зажимов центратора.</w:t>
            </w:r>
          </w:p>
          <w:p>
            <w:pPr>
              <w:pStyle w:val="Heade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6. С помощью гильотин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ырез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сварное соединение с прилегающей околошовной зо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из пробного сты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Header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7. С разрешения члена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пп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приступить к сборк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конкурсного КС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Heade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8. Доложить члену экспертной группы о готовности к сварк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конкурсного КС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для проверки и подтверждения готовности.</w:t>
            </w:r>
          </w:p>
          <w:p>
            <w:pPr>
              <w:pStyle w:val="Style23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становить требуемые параметры режима сварки.</w:t>
            </w:r>
          </w:p>
          <w:p>
            <w:pPr>
              <w:pStyle w:val="Normal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10. Выполнить сварку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нкурсного КСС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11. После сварки дождаться полного охлаждени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нкурсного КСС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12. Извлечь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нкурсное КСС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из зажимов центрато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. Предъявить конкурсное КСС члену Экспертной рабочей группы после завершения всех предусмотренных работ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ркировк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тыка производи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член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пп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Header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уммарное время сборки и сварк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пробного стыка и конкурсного КСС не более 60 минут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Arial"/>
    </w:rPr>
  </w:style>
  <w:style w:type="character" w:styleId="Style20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12">
    <w:name w:val="Таблица на 12 пт"/>
    <w:basedOn w:val="Normal"/>
    <w:qFormat/>
    <w:pPr>
      <w:keepNext w:val="true"/>
      <w:keepLines/>
      <w:jc w:val="center"/>
    </w:pPr>
    <w:rPr/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28:00Z</dcterms:created>
  <dc:creator>1</dc:creator>
  <dc:description/>
  <cp:keywords/>
  <dc:language>en-US</dc:language>
  <cp:lastModifiedBy>Сергей Михайлович Минаев</cp:lastModifiedBy>
  <cp:lastPrinted>2024-08-12T09:57:00Z</cp:lastPrinted>
  <dcterms:modified xsi:type="dcterms:W3CDTF">2025-02-27T12:30:00Z</dcterms:modified>
  <cp:revision>5</cp:revision>
  <dc:subject/>
  <dc:title/>
</cp:coreProperties>
</file>