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3"/>
        <w:gridCol w:w="5647"/>
        <w:gridCol w:w="1553"/>
        <w:gridCol w:w="6271"/>
      </w:tblGrid>
      <w:tr>
        <w:trPr>
          <w:trHeight w:val="2202" w:hRule="atLeast"/>
          <w:cantSplit w:val="true"/>
        </w:trPr>
        <w:tc>
          <w:tcPr>
            <w:tcW w:w="1604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ероссийский конкурс профессионального мастерства НАКС «Лучший сварщик России» 2025</w:t>
            </w:r>
          </w:p>
          <w:p>
            <w:pPr>
              <w:pStyle w:val="Header"/>
              <w:spacing w:before="0" w:after="0"/>
              <w:ind w:left="91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832610" cy="1425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u-RU" w:eastAsia="en-US"/>
              </w:rPr>
              <w:t xml:space="preserve">        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2621915" cy="1483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u-RU" w:eastAsia="en-US"/>
              </w:rPr>
              <w:t xml:space="preserve">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187305" cy="153352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730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0"/>
              <w:ind w:left="91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t>Вологодская область 21-23 мая 2025г</w:t>
            </w:r>
          </w:p>
        </w:tc>
      </w:tr>
      <w:tr>
        <w:trPr>
          <w:trHeight w:val="929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АРТА ТЕХНОЛОГИЧЕСКОГО ПРОЦЕСС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арки контрольного стыкового сварного соединения труб Ø159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5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8,0 мм </w:t>
            </w:r>
          </w:p>
        </w:tc>
      </w:tr>
      <w:tr>
        <w:trPr>
          <w:trHeight w:val="266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особ сварки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скизы контрольного сварного соединения</w:t>
            </w:r>
          </w:p>
        </w:tc>
      </w:tr>
      <w:tr>
        <w:trPr>
          <w:trHeight w:val="541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учная дуговая сварка плавящимся покрытым электродом (РД)</w:t>
            </w:r>
          </w:p>
        </w:tc>
        <w:tc>
          <w:tcPr>
            <w:tcW w:w="7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4947920" cy="15513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792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 зазор (а), притупление кромки выполняются на усмотрение сварщика;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 допускается корректировка угла скоса кромки и притупления кромок путем доработки шлифованием по усмотрению сварщика;</w:t>
            </w:r>
          </w:p>
          <w:p>
            <w:pPr>
              <w:pStyle w:val="Header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– выпуклость шва (0.0 ≤ h ≤ 3.0 мм); 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- контролируемые параметры сварного шва и критерии их оценки приведены в Положен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 проведении региональных этапов Всероссийского конкурса профессионального мастерства НАКС «Лучший сварщик России» Приложение 4.</w:t>
            </w:r>
          </w:p>
        </w:tc>
      </w:tr>
      <w:tr>
        <w:trPr>
          <w:trHeight w:val="677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сновной металл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ппа материала, марка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М01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ль 20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метр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59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лщина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8,0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ина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25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очные материалы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Электроды покрытые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Э50А по ГОСТ 9466,ГОСТ 9467 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 покрытия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сновное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ка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ЭЛЗ-52U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метр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2,5; 3,0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ное соединение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W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стыковое (С)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ss(nb) одностороннее без подкладки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очное оборудование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помогательные инструменты и материалы</w:t>
            </w:r>
          </w:p>
        </w:tc>
      </w:tr>
      <w:tr>
        <w:trPr>
          <w:trHeight w:val="55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орудование марки «КЕДР»</w:t>
            </w:r>
          </w:p>
        </w:tc>
        <w:tc>
          <w:tcPr>
            <w:tcW w:w="7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олоток-шлакоотделитель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апильник полукруглый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еталлическая щетка ручная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угловая шлифмашина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люч для смены дисков на угловой шлифмашине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диск зачистной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диск отрезной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щетка дисковая жгутовая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круг лепестковый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универсальный шаблон сварщика – УШС-3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штангенциркуль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40" w:after="40"/>
              <w:ind w:left="381" w:right="114" w:hanging="28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линейка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40" w:after="40"/>
              <w:ind w:left="381" w:right="114" w:hanging="28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аркер по металлу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енал для электродов,</w:t>
            </w:r>
          </w:p>
        </w:tc>
      </w:tr>
      <w:tr>
        <w:trPr>
          <w:trHeight w:val="437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комендуемые режимы сварки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81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0"/>
              <w:gridCol w:w="1837"/>
              <w:gridCol w:w="1246"/>
              <w:gridCol w:w="2090"/>
              <w:gridCol w:w="1603"/>
            </w:tblGrid>
            <w:tr>
              <w:trPr/>
              <w:tc>
                <w:tcPr>
                  <w:tcW w:w="1410" w:type="dxa"/>
                  <w:vMerge w:val="restart"/>
                  <w:tcBorders>
                    <w:top w:val="single" w:sz="4" w:space="0" w:color="2E74B5"/>
                    <w:left w:val="single" w:sz="4" w:space="0" w:color="2E74B5"/>
                    <w:bottom w:val="single" w:sz="6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Диаметр</w:t>
                  </w:r>
                </w:p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электрода мм</w:t>
                  </w:r>
                </w:p>
              </w:tc>
              <w:tc>
                <w:tcPr>
                  <w:tcW w:w="1837" w:type="dxa"/>
                  <w:vMerge w:val="restart"/>
                  <w:tcBorders>
                    <w:top w:val="single" w:sz="4" w:space="0" w:color="2E74B5"/>
                    <w:left w:val="single" w:sz="6" w:space="0" w:color="2E74B5"/>
                    <w:bottom w:val="single" w:sz="6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Род тока, полярность</w:t>
                  </w:r>
                </w:p>
              </w:tc>
              <w:tc>
                <w:tcPr>
                  <w:tcW w:w="4939" w:type="dxa"/>
                  <w:gridSpan w:val="3"/>
                  <w:tcBorders>
                    <w:top w:val="single" w:sz="4" w:space="0" w:color="2E74B5"/>
                    <w:left w:val="single" w:sz="6" w:space="0" w:color="2E74B5"/>
                    <w:bottom w:val="single" w:sz="6" w:space="0" w:color="2E74B5"/>
                    <w:right w:val="single" w:sz="4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Сварочный ток, А в пространственном положении</w:t>
                  </w:r>
                </w:p>
              </w:tc>
            </w:tr>
            <w:tr>
              <w:trPr/>
              <w:tc>
                <w:tcPr>
                  <w:tcW w:w="1410" w:type="dxa"/>
                  <w:vMerge w:val="continue"/>
                  <w:tcBorders>
                    <w:top w:val="single" w:sz="4" w:space="0" w:color="2E74B5"/>
                    <w:left w:val="single" w:sz="4" w:space="0" w:color="2E74B5"/>
                    <w:bottom w:val="single" w:sz="6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napToGrid w:val="false"/>
                    <w:spacing w:before="40" w:after="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837" w:type="dxa"/>
                  <w:vMerge w:val="continue"/>
                  <w:tcBorders>
                    <w:top w:val="single" w:sz="4" w:space="0" w:color="2E74B5"/>
                    <w:left w:val="single" w:sz="6" w:space="0" w:color="2E74B5"/>
                    <w:bottom w:val="single" w:sz="6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napToGrid w:val="false"/>
                    <w:spacing w:before="40" w:after="40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6" w:space="0" w:color="2E74B5"/>
                    <w:left w:val="single" w:sz="6" w:space="0" w:color="2E74B5"/>
                    <w:bottom w:val="single" w:sz="6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нижнее</w:t>
                  </w:r>
                </w:p>
              </w:tc>
              <w:tc>
                <w:tcPr>
                  <w:tcW w:w="2090" w:type="dxa"/>
                  <w:tcBorders>
                    <w:top w:val="single" w:sz="6" w:space="0" w:color="2E74B5"/>
                    <w:left w:val="single" w:sz="6" w:space="0" w:color="2E74B5"/>
                    <w:bottom w:val="single" w:sz="6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Вертикальное / горизонтальное</w:t>
                  </w:r>
                </w:p>
              </w:tc>
              <w:tc>
                <w:tcPr>
                  <w:tcW w:w="1603" w:type="dxa"/>
                  <w:tcBorders>
                    <w:top w:val="single" w:sz="6" w:space="0" w:color="2E74B5"/>
                    <w:left w:val="single" w:sz="6" w:space="0" w:color="2E74B5"/>
                    <w:bottom w:val="single" w:sz="6" w:space="0" w:color="2E74B5"/>
                    <w:right w:val="single" w:sz="4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ru-RU"/>
                    </w:rPr>
                    <w:t>потолочное</w:t>
                  </w:r>
                </w:p>
              </w:tc>
            </w:tr>
            <w:tr>
              <w:trPr/>
              <w:tc>
                <w:tcPr>
                  <w:tcW w:w="1410" w:type="dxa"/>
                  <w:tcBorders>
                    <w:top w:val="single" w:sz="6" w:space="0" w:color="2E74B5"/>
                    <w:left w:val="single" w:sz="4" w:space="0" w:color="2E74B5"/>
                    <w:bottom w:val="single" w:sz="6" w:space="0" w:color="2E74B5"/>
                    <w:right w:val="single" w:sz="6" w:space="0" w:color="2E74B5"/>
                  </w:tcBorders>
                  <w:vAlign w:val="center"/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2,5</w:t>
                  </w:r>
                </w:p>
              </w:tc>
              <w:tc>
                <w:tcPr>
                  <w:tcW w:w="1837" w:type="dxa"/>
                  <w:vMerge w:val="restart"/>
                  <w:tcBorders>
                    <w:top w:val="single" w:sz="6" w:space="0" w:color="2E74B5"/>
                    <w:left w:val="single" w:sz="6" w:space="0" w:color="2E74B5"/>
                    <w:bottom w:val="single" w:sz="6" w:space="0" w:color="2E74B5"/>
                    <w:right w:val="single" w:sz="6" w:space="0" w:color="2E74B5"/>
                  </w:tcBorders>
                  <w:vAlign w:val="center"/>
                </w:tcPr>
                <w:p>
                  <w:pPr>
                    <w:pStyle w:val="Header"/>
                    <w:spacing w:before="40" w:after="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Постоянный,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DC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, обратная(+)</w:t>
                  </w:r>
                </w:p>
              </w:tc>
              <w:tc>
                <w:tcPr>
                  <w:tcW w:w="1246" w:type="dxa"/>
                  <w:tcBorders>
                    <w:top w:val="single" w:sz="6" w:space="0" w:color="2E74B5"/>
                    <w:left w:val="single" w:sz="6" w:space="0" w:color="2E74B5"/>
                    <w:bottom w:val="single" w:sz="6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60-90</w:t>
                  </w:r>
                </w:p>
              </w:tc>
              <w:tc>
                <w:tcPr>
                  <w:tcW w:w="2090" w:type="dxa"/>
                  <w:tcBorders>
                    <w:top w:val="single" w:sz="6" w:space="0" w:color="2E74B5"/>
                    <w:left w:val="single" w:sz="6" w:space="0" w:color="2E74B5"/>
                    <w:bottom w:val="single" w:sz="6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50-80</w:t>
                  </w:r>
                </w:p>
              </w:tc>
              <w:tc>
                <w:tcPr>
                  <w:tcW w:w="1603" w:type="dxa"/>
                  <w:tcBorders>
                    <w:top w:val="single" w:sz="6" w:space="0" w:color="2E74B5"/>
                    <w:left w:val="single" w:sz="6" w:space="0" w:color="2E74B5"/>
                    <w:bottom w:val="single" w:sz="6" w:space="0" w:color="2E74B5"/>
                    <w:right w:val="single" w:sz="4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40-80</w:t>
                  </w:r>
                </w:p>
              </w:tc>
            </w:tr>
            <w:tr>
              <w:trPr/>
              <w:tc>
                <w:tcPr>
                  <w:tcW w:w="1410" w:type="dxa"/>
                  <w:tcBorders>
                    <w:top w:val="single" w:sz="6" w:space="0" w:color="2E74B5"/>
                    <w:left w:val="single" w:sz="4" w:space="0" w:color="2E74B5"/>
                    <w:bottom w:val="single" w:sz="4" w:space="0" w:color="2E74B5"/>
                    <w:right w:val="single" w:sz="6" w:space="0" w:color="2E74B5"/>
                  </w:tcBorders>
                  <w:vAlign w:val="center"/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3,0</w:t>
                  </w:r>
                </w:p>
              </w:tc>
              <w:tc>
                <w:tcPr>
                  <w:tcW w:w="1837" w:type="dxa"/>
                  <w:vMerge w:val="continue"/>
                  <w:tcBorders>
                    <w:top w:val="single" w:sz="6" w:space="0" w:color="2E74B5"/>
                    <w:left w:val="single" w:sz="6" w:space="0" w:color="2E74B5"/>
                    <w:bottom w:val="single" w:sz="6" w:space="0" w:color="2E74B5"/>
                    <w:right w:val="single" w:sz="6" w:space="0" w:color="2E74B5"/>
                  </w:tcBorders>
                  <w:vAlign w:val="center"/>
                </w:tcPr>
                <w:p>
                  <w:pPr>
                    <w:pStyle w:val="Header"/>
                    <w:snapToGrid w:val="false"/>
                    <w:spacing w:before="40" w:after="4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246" w:type="dxa"/>
                  <w:tcBorders>
                    <w:top w:val="single" w:sz="6" w:space="0" w:color="2E74B5"/>
                    <w:left w:val="single" w:sz="6" w:space="0" w:color="2E74B5"/>
                    <w:bottom w:val="single" w:sz="4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90-130</w:t>
                  </w:r>
                </w:p>
              </w:tc>
              <w:tc>
                <w:tcPr>
                  <w:tcW w:w="2090" w:type="dxa"/>
                  <w:tcBorders>
                    <w:top w:val="single" w:sz="6" w:space="0" w:color="2E74B5"/>
                    <w:left w:val="single" w:sz="6" w:space="0" w:color="2E74B5"/>
                    <w:bottom w:val="single" w:sz="4" w:space="0" w:color="2E74B5"/>
                    <w:right w:val="single" w:sz="6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80-120</w:t>
                  </w:r>
                </w:p>
              </w:tc>
              <w:tc>
                <w:tcPr>
                  <w:tcW w:w="1603" w:type="dxa"/>
                  <w:tcBorders>
                    <w:top w:val="single" w:sz="6" w:space="0" w:color="2E74B5"/>
                    <w:left w:val="single" w:sz="6" w:space="0" w:color="2E74B5"/>
                    <w:bottom w:val="single" w:sz="4" w:space="0" w:color="2E74B5"/>
                    <w:right w:val="single" w:sz="4" w:space="0" w:color="2E74B5"/>
                  </w:tcBorders>
                </w:tcPr>
                <w:p>
                  <w:pPr>
                    <w:pStyle w:val="Header"/>
                    <w:spacing w:before="40" w:after="40"/>
                    <w:jc w:val="center"/>
                    <w:rPr>
                      <w:rFonts w:ascii="Times New Roman" w:hAnsi="Times New Roman" w:cs="Times New Roman"/>
                      <w:i/>
                      <w:i/>
                      <w:sz w:val="28"/>
                      <w:szCs w:val="28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90-110</w:t>
                  </w:r>
                </w:p>
              </w:tc>
            </w:tr>
          </w:tbl>
          <w:p>
            <w:pPr>
              <w:pStyle w:val="Header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*использовать только прокаленные электроды. Прокаленные электроды размещаются в термопеналы.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едства индивидуальной защиты</w:t>
            </w:r>
          </w:p>
        </w:tc>
      </w:tr>
      <w:tr>
        <w:trPr>
          <w:trHeight w:val="47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Защитный костюм сварщика 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одшлемник (балаклава) для защиты головы</w:t>
            </w:r>
          </w:p>
        </w:tc>
      </w:tr>
      <w:tr>
        <w:trPr>
          <w:trHeight w:val="171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Защитные перчатки (краги) пятипалые спилковые 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Сварочная маска </w:t>
            </w:r>
          </w:p>
        </w:tc>
      </w:tr>
      <w:tr>
        <w:trPr>
          <w:trHeight w:val="453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отинки для сварщика с металлическим подноском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ащитный лицевой щиток, очки</w:t>
            </w:r>
          </w:p>
        </w:tc>
      </w:tr>
      <w:tr>
        <w:trPr>
          <w:trHeight w:val="525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ребования к подготовке</w:t>
            </w:r>
          </w:p>
        </w:tc>
      </w:tr>
      <w:tr>
        <w:trPr>
          <w:trHeight w:val="619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ачистить кромки и прилегающие к ним наружную поверхность деталей на ширину не менее 20 мм, внутреннюю поверхность деталей на ширину не менее 10 мм.</w:t>
            </w:r>
          </w:p>
        </w:tc>
      </w:tr>
      <w:tr>
        <w:trPr>
          <w:trHeight w:val="455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keepNext w:val="tru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ребования к сборке</w:t>
            </w:r>
          </w:p>
        </w:tc>
      </w:tr>
      <w:tr>
        <w:trPr>
          <w:trHeight w:val="1881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. Произвести сборку КСС с использованием сборочных приспособлений, на прихватках.</w:t>
            </w:r>
          </w:p>
          <w:p>
            <w:pPr>
              <w:pStyle w:val="Header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2. Выполнить прихватки равномерно по периметру свариваемых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элемент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(количество не более 3 шт., длина 15-20 мм), в удобном для сварщика пространственном положении. Смещение кромок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 наружному диаметру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 труб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– не более 1 мм.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3. Предъявить собранную конструкцию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экспертной групп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192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ребования к сварке</w:t>
            </w:r>
          </w:p>
        </w:tc>
      </w:tr>
      <w:tr>
        <w:trPr>
          <w:trHeight w:val="7583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1. Установить 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собранный образец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 в приспособлени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 для сварки образцов и зафиксировать в положении, определенном жеребьевкой. Специальным маркером отметить положение 12 часов. Не разрешается размещать прихватки в потолочном положении соединения (5-7 часов)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2. Доложить о готовности к сварке члену экспертной группы для проверки и подтверждения готовности к сварке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3. Перед сваркой выполнить пробную наплавку для корректировки режимов сварки на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вспомогательном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 образце, представленном организаторами Конкурса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4. Запрещается снимать КСС с приспособления или менять положение КСС при сварке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5. Выполнить одностороннюю сварку стыка труб с полным проваром (гарантированным формированием обратного валика) в положении, определенном жеребьевкой. Количество слоев, а также количество проходов (валиков) в облицовочном слое - на усмотрение сварщика. Сварка стыков труб при горизонтальном расположении осей (В1) и (45)  выполняется двумя полупериметрами снизу вверх. При вертикальном расположении осей труб (Г) сварка осуществляется в одном направлении (сварку выполнить «на проход»)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6. По окончании сварки, шов и прилегающие к нему поверхности труб на расстоянии не менее 20 мм (по обе стороны шва) очистить от брызг расплавленного металла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окалины. Использование шлифовальной машинки не допускается на всей длине корневого (со стороны обратного валика) и облицовочного слоев шва. Шлифовальная машина допускается к применению для межслойной зачистки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7. Предъявить КСС члену экспертной группы после завершения всех предусмотренных работ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Следовать указаниям членов экспертной группы и соблюдать дисциплину во время соревнований. </w:t>
              <w:br/>
              <w:t xml:space="preserve">О возникновении проблем докладывать члену экспертной группы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м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марное время сборки и сварки КСС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более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9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0 мин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Arial"/>
    </w:rPr>
  </w:style>
  <w:style w:type="character" w:styleId="Style20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12">
    <w:name w:val="Таблица на 12 пт"/>
    <w:basedOn w:val="Normal"/>
    <w:qFormat/>
    <w:pPr>
      <w:keepNext w:val="true"/>
      <w:keepLines/>
      <w:jc w:val="center"/>
    </w:pPr>
    <w:rPr/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23:00Z</dcterms:created>
  <dc:creator>1</dc:creator>
  <dc:description/>
  <cp:keywords/>
  <dc:language>en-US</dc:language>
  <cp:lastModifiedBy>Alex</cp:lastModifiedBy>
  <cp:lastPrinted>2024-08-12T09:57:00Z</cp:lastPrinted>
  <dcterms:modified xsi:type="dcterms:W3CDTF">2025-05-07T10:32:00Z</dcterms:modified>
  <cp:revision>37</cp:revision>
  <dc:subject/>
  <dc:title/>
</cp:coreProperties>
</file>