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ind w:left="91"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79"/>
        <w:gridCol w:w="4376"/>
        <w:gridCol w:w="565"/>
        <w:gridCol w:w="7824"/>
      </w:tblGrid>
      <w:tr>
        <w:trPr>
          <w:trHeight w:val="2202" w:hRule="atLeast"/>
          <w:cantSplit w:val="true"/>
        </w:trPr>
        <w:tc>
          <w:tcPr>
            <w:tcW w:w="1604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828800" cy="14287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2619375" cy="148590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937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187305" cy="153352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7305" cy="153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t>Вологодская область 21-23 мая 2025г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сварки контрольного сварного соединения полимерных труб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00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10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10,0 мм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>SDR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11*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* – перед выполнением конкурсного КСС предусмотрена сварка пробного стыка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арка нагретым инструментом (НИ)</w:t>
            </w:r>
          </w:p>
        </w:tc>
        <w:tc>
          <w:tcPr>
            <w:tcW w:w="7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tbl>
            <w:tblPr>
              <w:tblW w:w="72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2287"/>
            </w:tblGrid>
            <w:tr>
              <w:trPr/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drawing>
                      <wp:inline distT="0" distB="0" distL="0" distR="0">
                        <wp:extent cx="3085465" cy="1173480"/>
                        <wp:effectExtent l="0" t="0" r="0" b="0"/>
                        <wp:docPr id="4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" t="-20" r="-8" b="-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085465" cy="11734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- 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c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</w:rPr>
                    <w:t xml:space="preserve"> ≤ 0,3 мм;</w:t>
                  </w:r>
                </w:p>
                <w:p>
                  <w:pPr>
                    <w:pStyle w:val="Header"/>
                    <w:spacing w:before="0" w:after="0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>- смещение кромок не более 1,0 мм</w:t>
                  </w:r>
                </w:p>
              </w:tc>
            </w:tr>
            <w:tr>
              <w:trPr/>
              <w:tc>
                <w:tcPr>
                  <w:tcW w:w="4928" w:type="dxa"/>
                  <w:tcBorders/>
                  <w:vAlign w:val="center"/>
                </w:tcPr>
                <w:p>
                  <w:pPr>
                    <w:pStyle w:val="Header"/>
                    <w:spacing w:before="40" w:after="40"/>
                    <w:jc w:val="center"/>
                    <w:rPr>
                      <w:lang w:val="ru-RU"/>
                    </w:rPr>
                  </w:pPr>
                  <w:r>
                    <w:rPr>
                      <w:lang w:val="ru-RU" w:eastAsia="en-US"/>
                    </w:rPr>
                    <w:drawing>
                      <wp:inline distT="0" distB="0" distL="0" distR="0">
                        <wp:extent cx="2514600" cy="1152525"/>
                        <wp:effectExtent l="0" t="0" r="0" b="0"/>
                        <wp:docPr id="5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" t="-31" r="-14" b="-3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14600" cy="1152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87" w:type="dxa"/>
                  <w:tcBorders/>
                  <w:vAlign w:val="center"/>
                </w:tcPr>
                <w:p>
                  <w:pPr>
                    <w:pStyle w:val="Header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en-US"/>
                    </w:rPr>
                    <w:t>h</w:t>
                  </w:r>
                  <w:r>
                    <w:rPr>
                      <w:rFonts w:cs="Times New Roman" w:ascii="Times New Roman" w:hAnsi="Times New Roman"/>
                      <w:i/>
                      <w:sz w:val="28"/>
                      <w:szCs w:val="28"/>
                      <w:lang w:val="ru-RU"/>
                    </w:rPr>
                    <w:t xml:space="preserve"> = 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lang w:val="ru-RU"/>
                    </w:rPr>
                    <w:t>2,5–4,5 (мм)</w:t>
                  </w:r>
                </w:p>
                <w:p>
                  <w:pPr>
                    <w:pStyle w:val="Header"/>
                    <w:spacing w:before="40" w:after="40"/>
                    <w:rPr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lang w:val="en-US"/>
                    </w:rPr>
                    <w:t>b</w:t>
                  </w:r>
                  <w:r>
                    <w:rPr>
                      <w:rFonts w:cs="Times New Roman" w:ascii="Times New Roman" w:hAnsi="Times New Roman"/>
                      <w:i/>
                      <w:color w:val="000000"/>
                      <w:sz w:val="28"/>
                      <w:szCs w:val="28"/>
                      <w:lang w:val="ru-RU"/>
                    </w:rPr>
                    <w:t xml:space="preserve"> = 6,5–10,0 (мм)</w:t>
                  </w:r>
                </w:p>
              </w:tc>
            </w:tr>
          </w:tbl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онтролируемые параметры сварного шва и критерии их оценки приведены в Положени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атериал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61, ПЭ100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400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0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10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DR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1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Б – стыковое без разделки кромок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ложение шва при сварке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Горизонтальное расположение оси труб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327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епень автоматизации</w:t>
            </w:r>
          </w:p>
        </w:tc>
        <w:tc>
          <w:tcPr>
            <w:tcW w:w="4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Р – с ручным управлением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арочный аппарат Протофюз-315</w:t>
            </w:r>
          </w:p>
        </w:tc>
        <w:tc>
          <w:tcPr>
            <w:tcW w:w="78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салфетки для обезжиривания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скребок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щетка-сметк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перманентный маркер белого цвет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набор ключей рожковых, головок, отверток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val="ru-RU"/>
              </w:rPr>
              <w:t>гильотина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штангенциркуль не менее 150 мм с глубиномером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линейка металлическая от 300 мм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гольник поверочный по ГОСТ 3749-77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щуп лепестковый №4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УШС-3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измерительная рулетка ГОСТ 7502-98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пирометр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фонарик;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ru-RU"/>
              </w:rPr>
              <w:t>шариковая ручка;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Рекомендуемые режимы сварки</w: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*–значения указаны без учета давления холостого ход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  <w:lang w:val="ru-RU"/>
              </w:rPr>
              <w:t>Х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=            бар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5080</wp:posOffset>
                      </wp:positionV>
                      <wp:extent cx="5217795" cy="317055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217795" cy="3170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40"/>
                                    <w:gridCol w:w="2977"/>
                                  </w:tblGrid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240" w:type="dxa"/>
                                        <w:vMerge w:val="restart"/>
                                        <w:tcBorders>
                                          <w:top w:val="single" w:sz="4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Наименование парамет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restart"/>
                                        <w:tcBorders>
                                          <w:top w:val="single" w:sz="4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Знач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2" w:hRule="atLeast"/>
                                    </w:trPr>
                                    <w:tc>
                                      <w:tcPr>
                                        <w:tcW w:w="5240" w:type="dxa"/>
                                        <w:vMerge w:val="continue"/>
                                        <w:tcBorders>
                                          <w:top w:val="single" w:sz="4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vMerge w:val="continue"/>
                                        <w:tcBorders>
                                          <w:top w:val="single" w:sz="4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spacing w:before="40" w:after="4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/>
                                        </w:pPr>
                                        <w:r>
                                          <w:rPr>
                                            <w:spacing w:val="-8"/>
                                            <w:sz w:val="28"/>
                                            <w:szCs w:val="28"/>
                                          </w:rPr>
                                          <w:t>Температура нагревател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Т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н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210±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>Давление выравнивания, Р</w:t>
                                        </w:r>
                                        <w:r>
                                          <w:rPr>
                                            <w:spacing w:val="-7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>, б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,6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9"/>
                                            <w:sz w:val="28"/>
                                            <w:szCs w:val="28"/>
                                          </w:rPr>
                                          <w:t>Высота первичного грата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2"/>
                                            <w:szCs w:val="22"/>
                                            <w:lang w:val="ru-RU"/>
                                          </w:rPr>
                                          <w:t>До появления первичного грата 1,5 м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  <w:t>Давление нагрева, Р</w:t>
                                        </w:r>
                                        <w:r>
                                          <w:rPr>
                                            <w:spacing w:val="-5"/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  <w:t>, б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Время нагрева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се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/>
                                        </w:pPr>
                                        <w:r>
                                          <w:rPr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 xml:space="preserve">Время технологической паузы,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се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≤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/>
                                        </w:pPr>
                                        <w:r>
                                          <w:rPr>
                                            <w:spacing w:val="-7"/>
                                            <w:sz w:val="28"/>
                                            <w:szCs w:val="28"/>
                                          </w:rPr>
                                          <w:t>Время увеличения давления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с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≤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6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/>
                                        </w:pPr>
                                        <w:r>
                                          <w:rPr>
                                            <w:spacing w:val="-6"/>
                                            <w:sz w:val="28"/>
                                            <w:szCs w:val="28"/>
                                          </w:rPr>
                                          <w:t>Давление сварки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ба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6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5,6*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240" w:type="dxa"/>
                                        <w:tcBorders>
                                          <w:top w:val="single" w:sz="6" w:space="0" w:color="2E74B5"/>
                                          <w:left w:val="single" w:sz="4" w:space="0" w:color="2E74B5"/>
                                          <w:bottom w:val="single" w:sz="4" w:space="0" w:color="2E74B5"/>
                                          <w:right w:val="single" w:sz="6" w:space="0" w:color="2E74B5"/>
                                        </w:tcBorders>
                                      </w:tcPr>
                                      <w:p>
                                        <w:pPr>
                                          <w:pStyle w:val="Style26"/>
                                          <w:rPr/>
                                        </w:pPr>
                                        <w:r>
                                          <w:rPr>
                                            <w:spacing w:val="-9"/>
                                            <w:sz w:val="28"/>
                                            <w:szCs w:val="28"/>
                                          </w:rPr>
                                          <w:t>Время охлаждения в машине под давлением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,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bscript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, 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77" w:type="dxa"/>
                                        <w:tcBorders>
                                          <w:top w:val="single" w:sz="6" w:space="0" w:color="2E74B5"/>
                                          <w:left w:val="single" w:sz="6" w:space="0" w:color="2E74B5"/>
                                          <w:bottom w:val="single" w:sz="4" w:space="0" w:color="2E74B5"/>
                                          <w:right w:val="single" w:sz="4" w:space="0" w:color="2E74B5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spacing w:before="40" w:after="40"/>
                                          <w:ind w:left="240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10.85pt;height:249.65pt;mso-wrap-distance-left:0pt;mso-wrap-distance-right:9pt;mso-wrap-distance-top:0pt;mso-wrap-distance-bottom:0pt;margin-top:-0.4pt;mso-position-vertical-relative:page;margin-left:-1.3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0"/>
                              <w:gridCol w:w="297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240" w:type="dxa"/>
                                  <w:vMerge w:val="restart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5240" w:type="dxa"/>
                                  <w:vMerge w:val="continue"/>
                                  <w:tcBorders>
                                    <w:top w:val="single" w:sz="4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40" w:after="4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spacing w:val="-8"/>
                                      <w:sz w:val="28"/>
                                      <w:szCs w:val="28"/>
                                    </w:rPr>
                                    <w:t>Температура нагревател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°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210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</w:rPr>
                                    <w:t>Давление выравнивания, Р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</w:rPr>
                                    <w:t>, ба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5,6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9"/>
                                      <w:sz w:val="28"/>
                                      <w:szCs w:val="28"/>
                                    </w:rPr>
                                    <w:t>Высота первичного грат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2"/>
                                      <w:szCs w:val="22"/>
                                      <w:lang w:val="ru-RU"/>
                                    </w:rPr>
                                    <w:t>До появления первичного грата 1,5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Давление нагрева, Р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pacing w:val="-5"/>
                                      <w:sz w:val="28"/>
                                      <w:szCs w:val="28"/>
                                    </w:rPr>
                                    <w:t>, ба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Время нагрев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сек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</w:rPr>
                                    <w:t xml:space="preserve">Время технологической паузы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сек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spacing w:val="-7"/>
                                      <w:sz w:val="28"/>
                                      <w:szCs w:val="28"/>
                                    </w:rPr>
                                    <w:t>Время увеличения давлени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сек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6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spacing w:val="-6"/>
                                      <w:sz w:val="28"/>
                                      <w:szCs w:val="28"/>
                                    </w:rPr>
                                    <w:t>Давление сварк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бар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6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5,6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0" w:type="dxa"/>
                                  <w:tcBorders>
                                    <w:top w:val="single" w:sz="6" w:space="0" w:color="2E74B5"/>
                                    <w:left w:val="single" w:sz="4" w:space="0" w:color="2E74B5"/>
                                    <w:bottom w:val="single" w:sz="4" w:space="0" w:color="2E74B5"/>
                                    <w:right w:val="single" w:sz="6" w:space="0" w:color="2E74B5"/>
                                  </w:tcBorders>
                                </w:tcPr>
                                <w:p>
                                  <w:pPr>
                                    <w:pStyle w:val="Style26"/>
                                    <w:rPr/>
                                  </w:pPr>
                                  <w:r>
                                    <w:rPr>
                                      <w:spacing w:val="-9"/>
                                      <w:sz w:val="28"/>
                                      <w:szCs w:val="28"/>
                                    </w:rPr>
                                    <w:t>Время охлаждения в машине под давление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, мин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2E74B5"/>
                                    <w:left w:val="single" w:sz="6" w:space="0" w:color="2E74B5"/>
                                    <w:bottom w:val="single" w:sz="4" w:space="0" w:color="2E74B5"/>
                                    <w:right w:val="single" w:sz="4" w:space="0" w:color="2E74B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pacing w:before="40" w:after="40"/>
                                    <w:ind w:left="24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  <w:lang w:val="ru-RU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8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Халат</w:t>
            </w:r>
          </w:p>
        </w:tc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отинки для сварщика</w:t>
            </w:r>
          </w:p>
        </w:tc>
      </w:tr>
      <w:tr>
        <w:trPr>
          <w:trHeight w:val="171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Брюки рабочие</w:t>
            </w:r>
          </w:p>
        </w:tc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е перчатки х/б</w:t>
            </w:r>
          </w:p>
        </w:tc>
      </w:tr>
      <w:tr>
        <w:trPr>
          <w:trHeight w:val="453" w:hRule="atLeast"/>
          <w:cantSplit w:val="true"/>
        </w:trPr>
        <w:tc>
          <w:tcPr>
            <w:tcW w:w="7655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Защитные очки</w:t>
            </w:r>
          </w:p>
        </w:tc>
        <w:tc>
          <w:tcPr>
            <w:tcW w:w="8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подготовке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динаковые для пробного стыка и для КС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Очистить наружную и внутреннюю поверхность соединяемых концов сухими или увлажненными кусками мягкой ткани из растительных волокон от всех загрязнений на расстояние не менее 50 мм от торцов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борке 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одинаковые для пробного стыка и для КС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)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становить и закрепить трубы в зажимах центратора</w:t>
            </w:r>
            <w:r>
              <w:rPr>
                <w:rFonts w:cs="Times New Roman" w:ascii="Times New Roman" w:hAnsi="Times New Roman"/>
                <w:i/>
                <w:color w:val="212121"/>
                <w:sz w:val="28"/>
                <w:szCs w:val="28"/>
              </w:rPr>
              <w:t>. 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онтролировать вылет концов труб из зажимов центратора 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ind w:left="473" w:hanging="0"/>
              <w:jc w:val="both"/>
              <w:textAlignment w:val="baselin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15,0–35,0 (мм))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color w:val="212121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2. Произвести контроль давления холостого хода подвижного зажима центратора с закреплённой в нем трубой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чени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давления холостого хода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vertAlign w:val="subscript"/>
              </w:rPr>
              <w:t>ХХ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запис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под таблицей с рекомендуемыми режимами сварки!</w:t>
            </w:r>
          </w:p>
          <w:p>
            <w:pPr>
              <w:pStyle w:val="Header"/>
              <w:widowControl w:val="false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3. Выполнить подгонку труб при центровке, поворотом одного из свариваемых концов вокруг центральной оси трубы, и/или перестановкой опор по длине трубы (</w:t>
            </w:r>
            <w:r>
              <w:rPr>
                <w:rFonts w:cs="Times New Roman" w:ascii="Times New Roman" w:hAnsi="Times New Roman"/>
                <w:i/>
                <w:color w:val="212121"/>
                <w:spacing w:val="1"/>
                <w:sz w:val="28"/>
                <w:szCs w:val="28"/>
                <w:lang w:val="ru-RU"/>
              </w:rPr>
              <w:t xml:space="preserve">смещение наружных </w:t>
            </w:r>
            <w:r>
              <w:rPr>
                <w:rFonts w:cs="Times New Roman" w:ascii="Times New Roman" w:hAnsi="Times New Roman"/>
                <w:i/>
                <w:color w:val="000000"/>
                <w:spacing w:val="1"/>
                <w:sz w:val="28"/>
                <w:szCs w:val="28"/>
                <w:lang w:val="ru-RU"/>
              </w:rPr>
              <w:t>кромок не более 1,0 мм)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color w:val="212121"/>
                <w:spacing w:val="-1"/>
                <w:sz w:val="28"/>
                <w:szCs w:val="28"/>
              </w:rPr>
              <w:t>Произвести механическую обработку торцов труб с помощью торцевателя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 Удалить торцевател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сле полной остановки вращения ножей!</w:t>
            </w:r>
          </w:p>
          <w:p>
            <w:pPr>
              <w:pStyle w:val="Normal"/>
              <w:widowControl w:val="false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. Проверить соосность и точность совпадения торцов по величине зазора С (не более 0,3 мм).</w:t>
            </w:r>
          </w:p>
          <w:p>
            <w:pPr>
              <w:pStyle w:val="Normal"/>
              <w:widowControl w:val="false"/>
              <w:shd w:fill="FFFFFF" w:val="clea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7. </w:t>
            </w:r>
            <w:r>
              <w:rPr>
                <w:rFonts w:cs="Times New Roman" w:ascii="Times New Roman" w:hAnsi="Times New Roman"/>
                <w:i/>
                <w:color w:val="000000"/>
                <w:spacing w:val="-1"/>
                <w:sz w:val="28"/>
                <w:szCs w:val="28"/>
              </w:rPr>
              <w:t xml:space="preserve">Обезжирить торцы, наружные и внутренние поверхности труб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расстояние не менее 15 мм от торцов труб.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8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групп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Требования к сварке</w:t>
            </w:r>
          </w:p>
        </w:tc>
      </w:tr>
      <w:tr>
        <w:trPr>
          <w:trHeight w:val="7583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1. Следовать указаниям членов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экспертно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группы и соблюдать дисциплину во время соревнований. Немедленно докладыва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экспертно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группы о выполнении этапов или о возникновении нештатных ситуаций.</w:t>
            </w:r>
          </w:p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2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С разрешения члена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приступить к сбо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3.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Доложи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о готовности к сва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для проверки и подтверждения готовности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4. Выполнить сварку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5. Извлечь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пробный стык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из зажимов центратора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6. С помощью гильотины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вырезать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варное соединение с прилегающей околошовной зо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из пробного стык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7. С разрешения члена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приступить к сбо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8. Доложить члену экспертной группы о готовности к сварке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для проверки и подтверждения готовности.</w:t>
            </w:r>
          </w:p>
          <w:p>
            <w:pPr>
              <w:pStyle w:val="Style23"/>
              <w:spacing w:lineRule="auto" w:line="240"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9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Установить требуемые параметры режима сварки.</w:t>
            </w:r>
          </w:p>
          <w:p>
            <w:pPr>
              <w:pStyle w:val="Normal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10. Выполнить сварку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11. После сварки дождаться полного охлаждения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нкурсного КС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hd w:fill="FFFFFF" w:val="clear"/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12. Извлечь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конкурсное КСС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из зажимов центратор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3. Предъявить конкурсное КСС члену Экспертной рабочей группы после завершения всех предусмотренных работ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lef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Маркировку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стыка производит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лен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экспертной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Header"/>
              <w:spacing w:before="0" w:after="0"/>
              <w:ind w:lef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уммарное время сборки и сварки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  <w:t xml:space="preserve"> пробного стыка и конкурсного КСС не более 60 минут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73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28:00Z</dcterms:created>
  <dc:creator>1</dc:creator>
  <dc:description/>
  <cp:keywords/>
  <dc:language>en-US</dc:language>
  <cp:lastModifiedBy>Alex</cp:lastModifiedBy>
  <cp:lastPrinted>2024-08-12T09:57:00Z</cp:lastPrinted>
  <dcterms:modified xsi:type="dcterms:W3CDTF">2025-05-07T10:30:00Z</dcterms:modified>
  <cp:revision>13</cp:revision>
  <dc:subject/>
  <dc:title/>
</cp:coreProperties>
</file>